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</w:t>
      </w:r>
      <w:r>
        <w:rPr>
          <w:b/>
          <w:bCs/>
          <w:lang w:val="sr-CS"/>
        </w:rPr>
        <w:t>потрошни материјал за оркестар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0/202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2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6"/>
        <w:gridCol w:w="3685"/>
        <w:gridCol w:w="30"/>
        <w:gridCol w:w="962"/>
        <w:gridCol w:w="58"/>
        <w:gridCol w:w="1316"/>
        <w:gridCol w:w="44"/>
        <w:gridCol w:w="1216"/>
        <w:gridCol w:w="67"/>
        <w:gridCol w:w="1350"/>
        <w:gridCol w:w="60"/>
        <w:gridCol w:w="17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VIOLINE:</w:t>
            </w:r>
          </w:p>
        </w:tc>
        <w:tc>
          <w:tcPr>
            <w:tcW w:w="6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Larsen (tanka metalna a zica)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Peter Infeld π100 (Synthetic core)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Vision titanium solo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arsen  IL Canno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vah Pirazz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</w:t>
            </w:r>
            <w:r>
              <w:rPr/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Evah Pirazzi Gol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0</w:t>
            </w:r>
            <w:r>
              <w:rPr/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vah Pirazzi G i 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Infeld π100(Synthetic core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A i E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Pirastro Chromco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kom</w:t>
            </w:r>
            <w:r>
              <w:rPr>
                <w:color w:val="000000"/>
                <w:lang w:val="sr-Latn-RS"/>
              </w:rPr>
              <w:t>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"Bogaro &amp; Clemente Roma" violi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22 </w:t>
            </w:r>
            <w:r>
              <w:rPr>
                <w:color w:val="000000"/>
                <w:lang w:val="en-US"/>
              </w:rPr>
              <w:t xml:space="preserve">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VIOLE</w:t>
            </w:r>
            <w:r>
              <w:rPr>
                <w:color w:val="000000"/>
                <w:lang w:val="en-U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homastik Peter Infel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Thomastik Spiro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’Addario Helicore (Medium)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Evah Pirazzi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Vision solo (Medium)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Larsen A soft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Vision solo (Medium) D,G,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"Bogaro &amp; Clemente Roma" viol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OLONČEL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rsen (Medium) Soloist edition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rsen Magnacore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rsen Magnacore Arioso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kalafonijum Melos stick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rzač za nogu Xero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čel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KONTRABASI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Pirastro Evah Pirazzi (medium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ThomastikSpirocore Bass Orchestra 3/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ordina za kontrabas TOUR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lAfonijum  Pop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Nym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                        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Kolstai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Sredstvo za ciscenje zic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edstvo za ciscenje instrumenat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redstvo za poliranje instrumenata Petz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OBO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ske za Obou “Loree” Gouged &amp; shap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ilz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skovi za obo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ouged and shaped cane for oboe reeds.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 : 10.25-10.5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ckness : 58-59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 Europe. St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 : RC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ouged and shaped cane for oboe reeds.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ensity: medium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iameter: 10.5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center to side ratio: 20/100mm thinner- Europe. St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gouge thickness: 57-58/100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shape: Lor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rpa za čišćenje obo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rpa za ciscenje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que for oboe (plastic) larger profil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drv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mehanizam za drvene duvacke instrumen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der paper (ciscenje klapni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FLAUTE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rge Recycled Microfibre Cloth Symphonic Blac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lentino Flute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lentino Piccolo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ze Yamaha ( LARG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G A65F pad cleaner flu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ucien Deluxe Pad Set for Hammig Piccol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flaut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 feque 41mm sound bridg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lastic ultimate band 70 silv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KLARINET</w:t>
            </w:r>
            <w:r>
              <w:rPr>
                <w:color w:val="000000"/>
                <w:lang w:val="sr-Latn-RS"/>
              </w:rPr>
              <w:t>I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12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12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21 3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 Vandoren za tenor sax V12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 Vandoren za tenor sax V21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Legere B Clarinet Signature European cut 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snik za klarinet Vandoren  BD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nalepnice za usnik Vandoren VMC6 - 0,3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nalepnice za usnik – Yamaha clarinet mouthpiece patch, soft type 0.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BG A32 krpa za brisanj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BG A33 Soprano Sax/ E-flat clarinet swa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Reka 0202 – Tone hole cleaner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Pad dryer BG A65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ey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Cork Greas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FAGOT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ilippo Rossi reeds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fagot Urbach Jorg F2 Thuneman shape length 29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fagot Urbach Jorg F2-3 Thuneman shape length 29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Mast za podmazivanje plute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mehaniza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UB</w:t>
            </w:r>
            <w:r>
              <w:rPr>
                <w:color w:val="000000"/>
                <w:lang w:val="sr-Latn-RS"/>
              </w:rPr>
              <w:t>E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amaha Regular Sintetic Valve Oil 60m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nn slide rubber band 10x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ch Tune-up kit for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homan Cork 5x10,5x9 for waterkey 5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ch   waterkey spring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amaha waterkey spring tpt.3rd T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 tromba AG slide and cork Grease 15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 cass fast valve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&amp;M 15213 trumpet stand 5-le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adworx_mutes_hold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is Wick DW5504 trumpet straight copp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mes &amp; Berg New stone lined ST-102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mon wow wow mute trumpet co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shhmute practice mute trp./cornet 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hilke trumpet 12A4a mouthpiec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Gane PG011 mute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 65M silver plated  trumpet mouthpiec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.Meinlschmidt JM Nr. 13,5 Rotor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st Brass Trumpet Cool Jazz Copper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nster Oil Trumpet Care and Cleaning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OMBONI</w:t>
            </w:r>
            <w:r>
              <w:rPr>
                <w:color w:val="000000"/>
                <w:lang w:val="sr-Latn-RS"/>
              </w:rPr>
              <w:t xml:space="preserve"> + TUBA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 Oil Yamaha for Trombo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LA TROMBA" SLIDE AND CORK GREAS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snik za trombon Griego 5F artist serie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ORNE:</w:t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Ulje za ventile za hornu Al Cass Fast 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fer Marcus Bonna MB5 black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sordine K&amp;M 159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hornu Hercules 550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ute French Horn Marcus Bonna, Straight, adjustable, Woo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st Brass Warm up French horn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umes&amp;Berg New Stone Lined ST-119 damp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pSound for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N-E LIP THERAP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eka Cleaning Set French Horn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lexander Stopfdämpfer Horn stimmb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Thomann Breathing Bag 6 Liter Set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IMPANI:</w:t>
            </w:r>
          </w:p>
        </w:tc>
      </w:tr>
      <w:tr>
        <w:trPr>
          <w:trHeight w:val="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 51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52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1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2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4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3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ARFA:</w:t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th Octave C strin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th Octave F string (natural gut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nd Octave E string (natural gut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nd Octave nyl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th Octave g(wire stri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th Octave f (wire stri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Тражени артикли могу бити наведене марке или одговарајуће тој.</w:t>
      </w:r>
    </w:p>
    <w:p>
      <w:pPr>
        <w:pStyle w:val="Normal"/>
        <w:rPr/>
      </w:pPr>
      <w:r>
        <w:rPr>
          <w:b/>
          <w:bCs/>
          <w:color w:val="FF0000"/>
          <w:lang w:val="sr-RS"/>
        </w:rPr>
        <w:t>Н</w:t>
      </w:r>
      <w:r>
        <w:rPr>
          <w:b/>
          <w:bCs/>
          <w:color w:val="FF0000"/>
        </w:rPr>
        <w:t xml:space="preserve">апомена: </w:t>
      </w:r>
      <w:r>
        <w:rPr>
          <w:b/>
          <w:bCs/>
          <w:color w:val="FF0000"/>
          <w:lang w:val="sr-RS"/>
        </w:rPr>
        <w:t xml:space="preserve">сви наведени артикли морају бити нови и некоришћени, а </w:t>
      </w:r>
      <w:r>
        <w:rPr>
          <w:b/>
          <w:bCs/>
          <w:color w:val="FF0000"/>
        </w:rPr>
        <w:t xml:space="preserve">жице за инструменте </w:t>
      </w:r>
      <w:r>
        <w:rPr>
          <w:b/>
          <w:bCs/>
          <w:color w:val="FF0000"/>
          <w:lang w:val="sr-RS"/>
        </w:rPr>
        <w:t xml:space="preserve">морају </w:t>
      </w:r>
      <w:r>
        <w:rPr>
          <w:b/>
          <w:bCs/>
          <w:color w:val="FF0000"/>
        </w:rPr>
        <w:t xml:space="preserve"> бити </w:t>
      </w:r>
      <w:r>
        <w:rPr>
          <w:b/>
          <w:bCs/>
          <w:color w:val="FF0000"/>
          <w:lang w:val="sr-RS"/>
        </w:rPr>
        <w:t>нове, некоришћене и произведене у 202</w:t>
      </w:r>
      <w:r>
        <w:rPr>
          <w:b/>
          <w:bCs/>
          <w:color w:val="FF0000"/>
          <w:lang w:val="sr-Latn-RS"/>
        </w:rPr>
        <w:t>3</w:t>
      </w:r>
      <w:r>
        <w:rPr>
          <w:b/>
          <w:bCs/>
          <w:color w:val="FF0000"/>
          <w:lang w:val="sr-RS"/>
        </w:rPr>
        <w:t>.години.</w:t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Испорука се врши на адресу наручиоца у року од 25 дана од дана потписивања уговора.</w:t>
      </w:r>
    </w:p>
    <w:sectPr>
      <w:footerReference w:type="default" r:id="rId2"/>
      <w:type w:val="nextPage"/>
      <w:pgSz w:w="11906" w:h="16838"/>
      <w:pgMar w:left="720" w:right="746" w:gutter="0" w:header="0" w:top="1276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3-06-14T07:52:00Z</dcterms:modified>
  <cp:revision>28</cp:revision>
  <dc:subject/>
  <dc:title>Наручилац: Српско народно позориште</dc:title>
</cp:coreProperties>
</file>